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города Пыть-Яха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16.02.2017 № 37-па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bookmarkStart w:id="0" w:name="_Hlk53762739"/>
      <w:bookmarkEnd w:id="0"/>
      <w:r>
        <w:rPr>
          <w:sz w:val="26"/>
          <w:szCs w:val="26"/>
        </w:rPr>
        <w:t>«Укрепление межнационального и межконфессионального согласия, профилактика экстремизма в городе Пыть-Яхе</w:t>
      </w:r>
      <w:r>
        <w:rPr>
          <w:sz w:val="26"/>
          <w:szCs w:val="26"/>
          <w:lang w:eastAsia="en-US"/>
        </w:rPr>
        <w:t>»  2023 года.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bookmarkStart w:id="1" w:name="_Hlk53762739"/>
      <w:bookmarkStart w:id="2" w:name="_Hlk53762739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Свед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риведена в таблице №1.</w:t>
      </w:r>
    </w:p>
    <w:p>
      <w:pPr>
        <w:sectPr>
          <w:type w:val="nextPage"/>
          <w:pgSz w:w="11906" w:h="16838"/>
          <w:pgMar w:left="1418" w:right="850" w:gutter="0" w:header="0" w:top="54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результатах реализации программных мероприятий, финансирование по которым не осуществлялось и причинах их невыполн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50" w:type="pct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62"/>
        <w:gridCol w:w="14"/>
        <w:gridCol w:w="15"/>
        <w:gridCol w:w="29"/>
        <w:gridCol w:w="8291"/>
        <w:gridCol w:w="14"/>
        <w:gridCol w:w="15"/>
        <w:gridCol w:w="2703"/>
        <w:gridCol w:w="60"/>
      </w:tblGrid>
      <w:tr>
        <w:trPr>
          <w:trHeight w:val="1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(характеристика, сроки и место проведения, количество участников, результаты)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влеченных общественных, религиозных организаций, казачьих обществ, (с указанием количества членов организаций, принявших участие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Оказание поддержки некоммерческим организациям для реализации проектов и участия в мероприятиях в сфе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национальных (межэтнических) отношений, профилактики экстремизма (1,2,3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остановление администрации города Пыть-Яха от 08.09.2021 № 415-па утверждено положение о предоставлении гранта главы города Пыть-Яха.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оциально ориентированные некоммерческие организации для участия в конкурсном отборе представляют проекты, по следующим направлениям: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- охрана окружающей среды и защита животных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- социальное обслуживание, социальную поддержку и защиту граждан;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- сохранение исторической памяти;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- защита прав и свобод человека и гражданина, в том числе защита прав заключенных;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- развитие институтов гражданского общества;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- поддержка проектов в области культуры и искусства;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-укрепление межнационального межконфессионального согласия;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- поддержка в области профилактики и охраны здоровья граждан, пропаганда здорового образа жизни, улучшение морально психологического состояния граждан, физическая культура и спорт;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- социальные услуги, поддержка семей, оказавшихся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 трудной семейной ситуации;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- поддержка социально ориентированных некоммерческих организаций при условии осуществления ими в соответствии с учредительными документами социально значимой деятельностью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се СОНКО, зарегистрированные на территории г. Пыть-Яха, были уведомлены о проведении конкурса проектов социально ориентированных негосударственных некоммерческих организаций, зарегистрированных на территории муниципального образования городской округ город Пыть-Ях, а также информация была размещена на официальном сайте администрации г. Пыть-Яха, в социальных сетях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Заявок от представителей религиозных организаций, казачьих сообществ не поступало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сего проведено 1 мероприятие.</w:t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йствие религиозным организациям в культурно-просветительской и социально-значимой деятельности, направленной на развитие межнационального и межконфессионального диалога, возрождению семейных ценностей, противодействию экстремизму, национальной и религиозной нетерпимости (1,2)</w:t>
            </w:r>
          </w:p>
        </w:tc>
      </w:tr>
      <w:tr>
        <w:trPr>
          <w:trHeight w:val="2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Пасха Красная-2023» городской фестиваль детского творчества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23 МАУК «КДЦ», охват аудитории - 213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ставители местной религиозной организации Прихода храма в честь святых мучеников и бессребреников Космы и Дамиана г. Пыть-Ях – 2 чел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едставители Прихода храма в честь иконы Божией Матери «Нечаянная Радость» - 3 че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спитанники воскресной школы – 25 че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val="en-US"/>
              </w:rPr>
              <w:t>2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занимающихся с имамом, направленная на культуру межнационального и межконфессионального согласия, дружбу между народами.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5.2023 МБУ ДО СШОР (по адресу: 10</w:t>
            </w:r>
            <w:r>
              <w:rPr>
                <w:sz w:val="22"/>
                <w:szCs w:val="22"/>
                <w:shd w:fill="FFFFFF" w:val="clear"/>
              </w:rPr>
              <w:t xml:space="preserve"> мкр. «Мамонтово», д 19/2 (Спортивный зал УБР) </w:t>
            </w:r>
            <w:r>
              <w:rPr>
                <w:sz w:val="22"/>
                <w:szCs w:val="22"/>
              </w:rPr>
              <w:t>охват – 40 челов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 Гаджи Хазрат - Местная мусульманская религиозная организация города Пыть-Яха</w:t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3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но-музыкальная гостиная «Славянское наследие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7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05.2023 МАУК «МКЦ «Феникс» Охват аудитории – 67 чел. (воспитанники Воскресной школы и православные прихожане)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На встрече присутствовали настоятель храма в честь иконы Божией Матери «Нечаянная Радость» иерей Артемий Зеленин.</w:t>
            </w:r>
          </w:p>
        </w:tc>
      </w:tr>
      <w:tr>
        <w:trPr>
          <w:trHeight w:val="1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4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а с на тему: «Формирование у подростков духовно-нравственной атмосферы этнического взаимоуважения, основанного на принципах уважения прав и свободы человека, стремления межэтническому миру и согласию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.05.2023 МБУ ДО СШ, СОК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хват – 21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сутствовали спортсмены отделений рукопашного боя и пауэрлифтинг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ил беседу Имам-Хатыб Гаджиев Магомедгаджи Белетович.</w:t>
            </w:r>
          </w:p>
        </w:tc>
      </w:tr>
      <w:tr>
        <w:trPr>
          <w:trHeight w:val="1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5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Беседа «Мы такие разные, но мы вместе» с детьми, посещающими площадку кратковременного пребывания «Под солнцем летних каникул» и работниками учреждения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.06.2023</w:t>
            </w:r>
            <w:r>
              <w:rPr>
                <w:sz w:val="22"/>
                <w:szCs w:val="22"/>
              </w:rPr>
              <w:t xml:space="preserve"> МАУК «КДЦ», охват аудитории - 25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тоятель местной религиозной организации православным Приходом храма в честь святых мучеников и бессребреников Космы и Дамиана г. Пыть-Ях – Иерей Димитрий Василенко</w:t>
            </w:r>
          </w:p>
        </w:tc>
      </w:tr>
      <w:tr>
        <w:trPr>
          <w:trHeight w:val="1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6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стиваль «Мир там, где мама», в рамках проекта «Изучаем культуру, сближает сердца».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7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6.2023 МАУК «МКЦ «Феникс» Охват аудитории – 213 чел. (воспитанники Воскресной школы и православные прихожане)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исутствовали настоятель храма в честь иконы Божией Матери «Нечаянная Радость» иерей Артемий Зеленин, представители национальных диаспор города.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7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«Митрополит Павел посетил Пыть-Ях», №15 (581) от 20.04.2023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ладыка Павел передал благодатный огонь, совершил праздничные пасхальные богослужения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ихожане храма в честь иконы Божией Матери «Нечаянная радость»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8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«Объединенные радостным чувством», №15 (581) от 20.04.2023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авославные христиане встретили светлое Христово Воскресенье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Прихожане храма в честь иконы Божией Матери «Нечаянная радость» 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9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«Жить в мире и согласии», 16 (582) от 27.04.2023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 праздновании священного месяца Рамадан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Имам-хатыб города Пыть-Яха М.Гаджиев 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0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«Светлая седьмица – время приятных хлопот», 16 (582) от 27.04.2023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 проведении приходом храма в честь иконы Божией Матери «Нечаянная Радость» пасхального фестиваля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Настоятель храма в честь иконы Божией Матери «Нечаянная радость» А.Зеленин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едставители воскресной школы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«Пасхальный сувенир изготовили участники мастер-класса», 05.04.202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ихожане храма в честь иконы Божией Матери «Нечаянная радость»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2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ходящая неделя ознаменуется для православных христиан двумя светлыми праздниками. 7 апреля отмечается Благовещение Пресвятой Богородицы», 07.04.202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3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6 апреля православные христиане встретят Светлое Христово Воскресенье», 14.04.202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ихожане храма в честь иконы Божией Матери «Нечаянная радость», настоятель храма  А.Зеленин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4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«Изучаем культуру – сближаем сердца», № 21 (587) от 01.06.2023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Мероприятие, приуроченное ко Дню славянской письменност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ихожане храма в честь иконы Божией Матери «Нечаянная радость», настоятель храма  А.Зеленин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5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скресная школа – как второй дом», №22 (588) от 8.06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боте воскресной школы при городской мечети, которую ребята могут посещать летом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6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р там, где мама», №22 (588) от 8.06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воскресной школой межнационального фестиваля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едставители храма в честь иконы Божией Матери «Нечаянная радость», Марийской организации «Мари Ушем» и др.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7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</w:rPr>
              <w:t>«Пасха Красная», 17.04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фестивале, посвященном празднованию Пасх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8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</w:rPr>
              <w:t>«Светлое Христово Воскресенье», 17.04.202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-1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9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трополит Павел доставил в Пыть-Ях Благодатный огонь», 18.04.202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0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сульмане отмечают Ураза-байрам», 21.04.202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</w:rPr>
              <w:t>«Пасхальный фестиваль Добродеи», 24.04.202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иход храма в честь иконы Божией Матери «Нечаянная Радость»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2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</w:rPr>
              <w:t>«Богатырские игры», 16.06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развлекательное мероприятие, посвященное дню памяти святого великомученика Георгия Победоносца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иход храма в честь иконы Божией Матери «Нечаянная Радость»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3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2"/>
                <w:szCs w:val="22"/>
              </w:rPr>
              <w:t>«Мир там, где мама!», 2.06.2023</w:t>
            </w:r>
          </w:p>
          <w:p>
            <w:pPr>
              <w:pStyle w:val="Normal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 реализации проекта «Изучаем культуру-сближаем сердца»</w:t>
            </w:r>
          </w:p>
          <w:p>
            <w:pPr>
              <w:pStyle w:val="Normal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иход храма в честь иконы Божией Матери «Нечаянная Радость»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4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</w:rPr>
              <w:t>«Мусульмане празднуют Курбан-байрам», 28.06.202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5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</w:rPr>
              <w:t>«Престольный праздник», 10.07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стольный праздник храма в честь святых благоверных князей Муромских Петра и Февронии»)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Настоятель храма Димитрий Василенко, настоятель храма в честь иконы Божией Матери «Нечаянная радость»  А.Зеленин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6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«Митрополит Павел посетил Пыть-Ях», №15 (581) от 20.04.2023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ладыка Павел передал благодатный огонь, совершил праздничные пасхальные богослужения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ихожане храма в честь иконы Божией Матери «Нечаянная радость»</w:t>
            </w:r>
          </w:p>
        </w:tc>
      </w:tr>
      <w:tr>
        <w:trPr>
          <w:trHeight w:val="391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сего проведено 6 мероприятий. Охват участников – 579 чел.</w:t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Мероприятия просветительского характера для представителей общественных объединений, религиозных организаций по вопросам укрепления межнационального и межконфессионального согласия, обеспечения социальной и культурной адаптации мигрантов, профилактики экстремизма на территории муниципального образования (1,2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1.4. 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Конституции России, День России, День государственного флага России, День народного единства) (1,2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риуроченные ко Дню России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 xml:space="preserve">10-11.06.2023 года в четырех школах, на базе которых работали лагеря с дневным пребыванием детей, были проведены мероприятия ко Дню России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bidi="ru-RU"/>
              </w:rPr>
              <w:t xml:space="preserve">Акция «Флаги России», </w:t>
            </w:r>
            <w:r>
              <w:rPr>
                <w:sz w:val="22"/>
                <w:szCs w:val="22"/>
              </w:rPr>
              <w:t>Викторина в рамках празднования Дня России «Знай свое Отечество», Праздничный концерт «Россия – Родина моя» с воспитанниками лагеря с дневным пребыванием детей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тер-класс по изготовлению броши с триколором, хоровое исполнение гимна России. Приняли участие в акции «Мы-граждане России!».</w:t>
            </w:r>
            <w:r>
              <w:rPr>
                <w:sz w:val="22"/>
                <w:szCs w:val="22"/>
                <w:lang w:bidi="ru-RU"/>
              </w:rPr>
              <w:t xml:space="preserve"> Охват 490 человек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2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 xml:space="preserve">Библиографические обзоры «Читают дети о России» (12 июня - День России) </w:t>
              <w:tab/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09.06.202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МАУК «МКЦ «Феникс» Охват аудитории – 17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3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 xml:space="preserve">Тематическая игра «Я России пожелаю…» (12 июня – День России) </w:t>
              <w:tab/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08.06.202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МАУК «МКЦ «Феникс» Охват аудитории – 12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4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 xml:space="preserve">Эрудит-викторина «Под символом славным могучей державы» (12 июня – День России) </w:t>
              <w:tab/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09.06.202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МАУК «МКЦ «Феникс» Охват аудитории – 8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5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 xml:space="preserve">Мероприятие ко Дню России «Россия – родина моя»: </w:t>
            </w:r>
          </w:p>
          <w:p>
            <w:pPr>
              <w:pStyle w:val="Style15"/>
              <w:numPr>
                <w:ilvl w:val="0"/>
                <w:numId w:val="6"/>
              </w:numPr>
              <w:autoSpaceDE w:val="false"/>
              <w:ind w:left="0" w:hanging="360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>Беседа про путешествия по России</w:t>
            </w:r>
          </w:p>
          <w:p>
            <w:pPr>
              <w:pStyle w:val="Style15"/>
              <w:numPr>
                <w:ilvl w:val="0"/>
                <w:numId w:val="6"/>
              </w:numPr>
              <w:autoSpaceDE w:val="false"/>
              <w:ind w:left="0" w:hanging="360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>Подвижные игры народов России</w:t>
            </w:r>
          </w:p>
          <w:p>
            <w:pPr>
              <w:pStyle w:val="Style15"/>
              <w:numPr>
                <w:ilvl w:val="0"/>
                <w:numId w:val="6"/>
              </w:numPr>
              <w:autoSpaceDE w:val="false"/>
              <w:ind w:left="0" w:hanging="360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>Практическое занятие «Флаг России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09.06.2023 МАУК «МКЦ «Феникс» Охват аудитории: - 10 чел., воспитанники площадки кратковременного пребывания детей «Краски лета»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6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 xml:space="preserve">Квест-викторина «Наша родина - Россия!» и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 xml:space="preserve">исполнение гимна России. Проведены в рамках всероссийской акции #РодинойГоржусь приуроченной к празднованию Дня России!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 xml:space="preserve">в рамках площадки кратковременного пребывания детей 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09.06.2023 МБУ ДО СШ, охват -20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7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атчевая встреча по мини-футболу, посвященная Дню России среди мальчиков, посещающих площадки кратковременного пребывания детей.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9480" w:leader="none"/>
                <w:tab w:val="left" w:pos="9600" w:leader="none"/>
                <w:tab w:val="left" w:pos="9840" w:leader="none"/>
                <w:tab w:val="left" w:pos="10560" w:leader="none"/>
              </w:tabs>
              <w:autoSpaceDE w:val="false"/>
              <w:spacing w:before="0" w:after="0"/>
              <w:ind w:hanging="38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23 МБУ ДО СШОР, МБУ ДО СШ, МАУ СК (ФСК «Атлант»).</w:t>
            </w: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 xml:space="preserve"> Количество участников - 33 человека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8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Дружба народов – единый союз» тематическая программа День единения народов России и Белоруссии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.04.2023 </w:t>
            </w:r>
            <w:r>
              <w:rPr>
                <w:bCs/>
                <w:spacing w:val="-1"/>
                <w:sz w:val="22"/>
                <w:szCs w:val="22"/>
              </w:rPr>
              <w:t xml:space="preserve">МАУК «КДЦ», </w:t>
            </w:r>
            <w:r>
              <w:rPr>
                <w:sz w:val="22"/>
                <w:szCs w:val="22"/>
              </w:rPr>
              <w:t>охват аудитории - 213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9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Исторический вояж «108 минут, изменившие мир» (12 апреля – День космонавтики) (2)</w:t>
              <w:tab/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ab/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12.04.202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МАУК «МКЦ «Феникс» Охват аудитории – 74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Calibri" w:cs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0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Исторический час «Маршалы Победы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16.04.202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МАУК «МКЦ «Феникс» Охват аудитории – 26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Calibri" w:cs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Урок памяти «Помни о Великой Победе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23.04.202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МАУК «МКЦ «Феникс» Охват аудитории – 34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Calibri" w:cs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2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 xml:space="preserve">Часы информации «Память пылающих лет» (9 мая - День Победы) </w:t>
              <w:tab/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05.05.202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МАУК «МКЦ «Феникс» Охват аудитории – 25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Calibri" w:cs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3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 xml:space="preserve">Библиографические обзоры «Не померкнет летопись Побед» (9 мая - День Победы) </w:t>
              <w:tab/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10.05.202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МАУК «МКЦ «Феникс» Охват аудитории – 18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Calibri" w:cs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4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 xml:space="preserve">Военно-патриотическая игра «Боевая слава отцов - крылья сыновей» (9 мая – День победы) (2) </w:t>
              <w:tab/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03, 06.05.202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МАУК «МКЦ «Феникс» Охват аудитории – 35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Calibri" w:cs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5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 xml:space="preserve">Патриотическая акция «Георгиевская ленточка» (9 мая - День Победы) </w:t>
              <w:tab/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04.05.202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МАУК «МКЦ «Феникс» Охват аудитории – 47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Calibri" w:cs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6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 xml:space="preserve">Тематический час «И КНИГА память оживит» (9 мая – День Победы) </w:t>
              <w:tab/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04.05.202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МАУК «МКЦ «Феникс» Охват аудитории – 27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Calibri" w:cs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7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_Hlk130975780"/>
            <w:r>
              <w:rPr>
                <w:sz w:val="22"/>
                <w:szCs w:val="22"/>
              </w:rPr>
              <w:t>Открытое первенство города Пыть-Яха по боксу, посвященное 78-ой годовщине Победы в Великой Отечественной войне,</w:t>
            </w:r>
            <w:bookmarkStart w:id="4" w:name="_Hlk131771838"/>
          </w:p>
          <w:p>
            <w:pPr>
              <w:pStyle w:val="Normal"/>
              <w:rPr>
                <w:sz w:val="22"/>
                <w:szCs w:val="22"/>
              </w:rPr>
            </w:pPr>
            <w:bookmarkStart w:id="5" w:name="_Hlk130975780"/>
            <w:r>
              <w:rPr>
                <w:sz w:val="22"/>
                <w:szCs w:val="22"/>
              </w:rPr>
              <w:t>на призы ООО «СЕВЕРТРАНССЕРВИС»</w:t>
            </w:r>
            <w:bookmarkEnd w:id="5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0" w:hanging="6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End w:id="4"/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4.05.2023-07.05.2023 МБУ ДО СШ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(спортивный зал бокса).</w:t>
            </w: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 xml:space="preserve"> Количество участников - 48 человек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Calibri" w:cs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8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60" w:leader="none"/>
              </w:tabs>
              <w:rPr>
                <w:sz w:val="22"/>
                <w:szCs w:val="22"/>
              </w:rPr>
            </w:pPr>
            <w:bookmarkStart w:id="6" w:name="_Hlk131426191"/>
            <w:bookmarkEnd w:id="6"/>
            <w:r>
              <w:rPr>
                <w:sz w:val="22"/>
                <w:szCs w:val="22"/>
              </w:rPr>
              <w:t xml:space="preserve">Открытое первенство города Пыть-Ях по тхэквондо, посвященное 78-ой годовщине Победы в Великой Отечественной войне, на призы местного отделения ВПП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ДИНАЯ РОССИЯ» города Пыть-Я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_Hlk131426191"/>
            <w:bookmarkStart w:id="8" w:name="_Hlk131426191"/>
            <w:bookmarkEnd w:id="8"/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6.05.2023 МБУ ДО СШОР (ФСК «Атлант»)</w:t>
            </w: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>. Количество участников - 90 челове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Calibri" w:cs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9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го первенства города Пыть-Яха по вольной борьбе, посвященного 78-ой годовщине Победы в Великой Отечественной войн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зы ООО «Региональная сервисная компа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9480" w:leader="none"/>
                <w:tab w:val="left" w:pos="9600" w:leader="none"/>
                <w:tab w:val="left" w:pos="9840" w:leader="none"/>
                <w:tab w:val="left" w:pos="10560" w:leader="none"/>
              </w:tabs>
              <w:autoSpaceDE w:val="false"/>
              <w:spacing w:before="0" w:after="0"/>
              <w:ind w:hanging="38"/>
              <w:contextualSpacing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9480" w:leader="none"/>
                <w:tab w:val="left" w:pos="9600" w:leader="none"/>
                <w:tab w:val="left" w:pos="9840" w:leader="none"/>
                <w:tab w:val="left" w:pos="10560" w:leader="none"/>
              </w:tabs>
              <w:autoSpaceDE w:val="false"/>
              <w:spacing w:before="0" w:after="0"/>
              <w:ind w:hanging="38"/>
              <w:contextualSpacing/>
              <w:jc w:val="both"/>
              <w:rPr/>
            </w:pPr>
            <w:r>
              <w:rPr>
                <w:sz w:val="22"/>
                <w:szCs w:val="22"/>
              </w:rPr>
              <w:t>12.05.2023 МБУ ДО СШОР (ФСК «Атлант»).</w:t>
            </w: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 xml:space="preserve"> Количество участников - 120 челов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9480" w:leader="none"/>
                <w:tab w:val="left" w:pos="9600" w:leader="none"/>
                <w:tab w:val="left" w:pos="9840" w:leader="none"/>
                <w:tab w:val="left" w:pos="10560" w:leader="none"/>
              </w:tabs>
              <w:autoSpaceDE w:val="false"/>
              <w:spacing w:before="0" w:after="0"/>
              <w:ind w:hanging="38"/>
              <w:contextualSpacing/>
              <w:jc w:val="both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Calibri" w:cs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20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«Великая Отечественная» познавательная программа в рамках проведения Дней воинской славы в России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5.2023 </w:t>
            </w:r>
            <w:r>
              <w:rPr>
                <w:bCs/>
                <w:spacing w:val="-1"/>
                <w:sz w:val="22"/>
                <w:szCs w:val="22"/>
              </w:rPr>
              <w:t xml:space="preserve">МАУК «КДЦ», </w:t>
            </w:r>
            <w:r>
              <w:rPr>
                <w:sz w:val="22"/>
                <w:szCs w:val="22"/>
                <w:shd w:fill="FFFFFF" w:val="clear"/>
              </w:rPr>
              <w:t>охват аудитории – 25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2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Презентация, посвящённая официальным символам г. Пыть-Ях «Душа города в его символах». Практическое занятие «Герб города Пыть-Ях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02.06.2023 МАУК «МКЦ «Феникс» </w:t>
            </w:r>
            <w:r>
              <w:rPr>
                <w:rFonts w:eastAsia="Calibri"/>
                <w:bCs/>
                <w:sz w:val="22"/>
                <w:szCs w:val="22"/>
              </w:rPr>
              <w:t>Охват аудитории: - 21 чел., воспитанники площадки кратковременного пребывания детей «Краски лета»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22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Мероприятие к дню рождения А.С. Пушкина: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Игра-викторина «У Лукоморья дуб зеленый…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6.06.2023 МАУК «МКЦ «Феникс» Охват аудитории: - 19 чел., воспитанники площадки кратковременного пребывания детей «Краски лета»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23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Выставка «Подвиг великий и вечный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2"/>
                <w:szCs w:val="22"/>
              </w:rPr>
              <w:t>с 06.05.2023 по 04.06.2023</w:t>
            </w:r>
            <w:r>
              <w:rPr>
                <w:sz w:val="22"/>
                <w:szCs w:val="22"/>
              </w:rPr>
              <w:t xml:space="preserve"> МАУК «МКЦ «Феникс» </w:t>
            </w:r>
            <w:r>
              <w:rPr>
                <w:rFonts w:eastAsia="Calibri"/>
                <w:bCs/>
                <w:sz w:val="22"/>
                <w:szCs w:val="22"/>
              </w:rPr>
              <w:t>Охват аудитории – 98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24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оздравление главы города, №22 (588) от 08.06.202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25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«Россия – священная наша держава!» № 23 (589) от 15.06.2023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Материал, посвященный празднованию Дня Росс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26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2"/>
                <w:szCs w:val="22"/>
              </w:rPr>
              <w:t>«День России в Пыть-Яхе», 13.06.2023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27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2"/>
                <w:szCs w:val="22"/>
              </w:rPr>
              <w:t>«День России объединил студентов колледжа», 13.06.202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Молодежь город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28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</w:rPr>
              <w:t>«Автопробег по дорогам Пыть-Яха», 13.06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обег, приуроченный ко Дню Росс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29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30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</w:rPr>
              <w:t>«Ликуй, победный май!», 10.05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 программа, посвященная Дню Победы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3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</w:rPr>
              <w:t>«Памяти павшим», 10.05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ложение цветов к Вечному огню в День Победы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Жители города, представители городского совета ветеранов</w:t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сего проведено 23 мероприятия. Охват участников – 1510 чел.</w:t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 Развитие и использование потенциала молодежи в интересах укрепления единства российской нации, упрочения мира и согласия (1,2,3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Акция «Подрастаю с книжкой я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01.04.2023-30.04.202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МАУК «МКЦ «Феникс» Охват аудитории – 30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2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я Родина и я» познавательная программа по нравственно – патриотическому воспитанию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2023</w:t>
            </w:r>
            <w:r>
              <w:rPr>
                <w:bCs/>
                <w:spacing w:val="-1"/>
                <w:sz w:val="22"/>
                <w:szCs w:val="22"/>
              </w:rPr>
              <w:t>МАУК «КДЦ». Охват аудитории – 25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3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мотр на лучшую группу почетного караула и знаменосца «Салют Победе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2.04.202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МАУК «МКЦ «Феникс» Охват аудитории – 30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>
          <w:trHeight w:val="1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4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стреча с бывшим воспитанником ЗВПЦ «Витязь» Зюзевым Данилом Васильевичем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4.05.202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МАУК «МКЦ «Феникс» Охват аудитории – 12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5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сероссийская акция «Свеча памяти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2.06.202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МАУК «МКЦ «Феникс» Охват аудитории – 60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6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shd w:fill="FFFFFF" w:val="clear"/>
              </w:rPr>
              <w:t>«Герб и флаг родного города»</w:t>
            </w:r>
            <w:r>
              <w:rPr>
                <w:sz w:val="22"/>
                <w:szCs w:val="22"/>
              </w:rPr>
              <w:t xml:space="preserve"> познавательная программа, посвящённая Дню герба и флага города Пыть – Яха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23 МАУК «КДЦ». Охват аудитории – 19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7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«Сундучок ремесел» тематическая программа в рамках Дня народных художественных промыслов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23 МАУК «КДЦ». Охват аудитории – 40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8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патриоты» интеллектуально – патриотическая квест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23 МАУК «КДЦ». Охват аудитории – 43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9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«Без срока давности», № 16 (582) от 27.04.2023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 проведении в совете ветеранов Дня единых действий в память о геноциде советского народа нацистам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Члены Совета ветеранов, студент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0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В Пыть-Яхе стартовала акция «Красная гвоздика», № 16 (582) от 27.04.202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олонтеры победы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Глава города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едседатель Дум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И снова на груди – георгиевская ленточка», № 17 (583) от 05.202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олонтеры ВОД «Волонтеры Победы», глава город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2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Написали диктант Победы», № 17 (583) от 05.2023</w:t>
            </w:r>
          </w:p>
          <w:p>
            <w:pPr>
              <w:pStyle w:val="Normal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олонтеры ВОД «Волонтеры Победы», председатель Думы, депутаты Думы, юнармейц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3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С папой в армию», № 19 (585) от 18.05.2023</w:t>
            </w:r>
          </w:p>
          <w:p>
            <w:pPr>
              <w:pStyle w:val="Normal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 проведении окружного проекта в Центре подготовки граждан к военной службе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4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Единство народов – сила Югры!», 29.05.2023</w:t>
            </w:r>
          </w:p>
          <w:p>
            <w:pPr>
              <w:pStyle w:val="Normal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 встрече руководителей диаспор из Пыть-Яха, Нефтеюганска, Сургута, Нижневартовска, Когалыма и Мегиона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eastAsia="Times New Roman"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5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</w:rPr>
              <w:t>«Многонациональное добрососедство», 30.05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денты молодежной резиденции «Vместе» провели мероприятие, направленное на изучение традиций народов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Молодежь город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6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ы народов России», 14.06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нуне празднования Дня России дворовые клубы центра «Современник» приняли участие в мероприятии «Шире круг»., в рамках которого провели различные игры народов мира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7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«Правда ZA нами», 14.06.2023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(Благотворительный концерт в поддержку участников СВО. Организатор концерта – молодежная общественная организация «Активист»)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Члены молодежной общественной организации «Активист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8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2"/>
                <w:szCs w:val="22"/>
              </w:rPr>
              <w:t>«Цветы в память о героях ВОВ», возложение цветов к памятнику Солдаты Победы, 22.06.202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олонтеры ВОД «Волонтеры Победы», члены городского совета ветеранов, глава города</w:t>
            </w:r>
          </w:p>
        </w:tc>
      </w:tr>
      <w:tr>
        <w:trPr>
          <w:trHeight w:val="243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Всего проведено 8 мероприятий. Охват участников – 259 человек.</w:t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информационных кампаний, направленных на укрепление общероссийского гражданского единства и гармонизацию межнациональных и межконфессиональных отношений, профилактику экстремизма (1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а с сотрудниками на тему: «Профилактика мошенничества и дистанционного хищения денежных средств»;</w:t>
            </w:r>
            <w:r>
              <w:rPr>
                <w:sz w:val="22"/>
                <w:szCs w:val="22"/>
              </w:rPr>
              <w:t xml:space="preserve"> «Противодействие экстремизму, Терроризм – угроза обществу!» 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.04.2023 МБУ ДО СШОР (спортивный зал УБР</w:t>
            </w:r>
            <w:r>
              <w:rPr>
                <w:rFonts w:cs="Times New Roman" w:ascii="Times New Roman" w:hAnsi="Times New Roman"/>
                <w:color w:val="000000"/>
              </w:rPr>
              <w:t>) охват – 13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ставитель ОМВД России по г. Пыть-Ях – 2 чел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еседа с занимающимися «О мерах по профилактике правонарушений в подростковой и молодежной среде, связанных с употреблением наркотических средств, психотропных веществ, и раннего выявления потребителей наркотиков, </w:t>
            </w:r>
            <w:r>
              <w:rPr>
                <w:sz w:val="22"/>
                <w:szCs w:val="22"/>
              </w:rPr>
              <w:t xml:space="preserve">«Противодействие экстремизму, Терроризм – угроза обществу!» 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.04.2023 МБУ ДО СШОР (спортивный зал бокса) охват – 49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МВД России по г. Пыть-Ях – 2 чел.</w:t>
            </w:r>
          </w:p>
        </w:tc>
      </w:tr>
      <w:tr>
        <w:trPr>
          <w:trHeight w:val="2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ляция видеороликов «Профилактика Экстремизма». Тема роликов (правила поведения при обнаружении подозрительного предмета; противодействие экстремизма; моя Россия против терроризма)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6.05.2023-19.05.2023 МБУ ДО СШОР (спортивный зал бокса), </w:t>
            </w:r>
            <w:r>
              <w:rPr>
                <w:rFonts w:eastAsia="Calibri"/>
                <w:bCs/>
                <w:sz w:val="22"/>
                <w:szCs w:val="22"/>
              </w:rPr>
              <w:t>охват – 112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и по профилактике экстремизма на тему: «Ответственность за экстремизм в сети интернет - 5 шт.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05.2023 информация размещена в группе «Вконтакте» МБУ ДО СШ https://vk.com/public215569446?z=photo-215569446_457239635%2Fwall-215569446_208 Просмотров – 141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беседы с работниками учреждения о противодействии идеологии терроризма с демонстрацией видеороликов с информацией о различиях между радикализмом, экстремизмом и терроризмом, об ответственности за размещение призывов к террористическим действиям и действиях граждан при угрозе террористического акта. 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05.2023г. МАУК «КДЦ» Охват аудитории – 24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ма и дети в национальных костюмах» Международный фотоконкурс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нь 2023г.  МАУК «КДЦ», охват - 3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1"/>
                <w:sz w:val="22"/>
                <w:szCs w:val="22"/>
              </w:rPr>
              <w:t>Всего проведено 6 мероприятий. Охват участников – 201 чел. Просмотров: 141.</w:t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</w:rPr>
              <w:t>Конкурс журналистских работ и проектов (программ) редакций СМИ по освещению мероприятий, направленных на укрепление общероссийского гражданского единства, гармонизацию межнациональных и межконфессиональных отношений (1)</w:t>
            </w:r>
          </w:p>
        </w:tc>
      </w:tr>
      <w:tr>
        <w:trPr>
          <w:trHeight w:val="2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курс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 (1).</w:t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en-US"/>
              </w:rPr>
              <w:t>1</w:t>
            </w:r>
          </w:p>
        </w:tc>
        <w:tc>
          <w:tcPr>
            <w:tcW w:w="1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Запланирован к проведению в 4 квартале 2023 года.</w:t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</w:rPr>
              <w:t>Содействие этнокультурному многообразию народов России (1,2,3)</w:t>
            </w:r>
          </w:p>
        </w:tc>
      </w:tr>
      <w:tr>
        <w:trPr>
          <w:trHeight w:val="2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Краеведческий урок «КАР, КАР весна пришла!» (Вороний день)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2.04.202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МАУК «МКЦ «Феникс» Охват аудитории – 32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едставители Пыть-Яхского городского отделения окружной общественной организации «Спасение Югры» - 1 чел.</w:t>
            </w:r>
          </w:p>
        </w:tc>
      </w:tr>
      <w:tr>
        <w:trPr>
          <w:trHeight w:val="7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Библиографический обзор «КАР, КАР весна пришла!»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(Вороний день)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30.04.202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МАУК «МКЦ «Феникс» Охват аудитории – 28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едставители Пыть-Яхского городского отделения окружной общественной организации «Спасение Югры» - 1 чел.</w:t>
            </w:r>
          </w:p>
        </w:tc>
      </w:tr>
      <w:tr>
        <w:trPr>
          <w:trHeight w:val="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3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Традиционный праздник народа ханты «Вороний день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5.04.2023 МАУК «МКЦ «Феникс». Охват аудитории – 150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едставители Пыть-Яхского городского отделения окружной общественной организации «Спасение Югры» - 5 чел.</w:t>
            </w:r>
          </w:p>
        </w:tc>
      </w:tr>
      <w:tr>
        <w:trPr>
          <w:trHeight w:val="1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4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ыставка «По коробу скребен, по сусеку метен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05.04.23 - 09.05.2023 МАУК «МКЦ «Феникс» Охват аудитории – 60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>
          <w:trHeight w:val="17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5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Исторический вояж «Славянское наследие» (24 мая – День славянской письменности и культуры)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4.05.2023 МАУК «МКЦ «Феникс» Охват аудитории – 67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>
          <w:trHeight w:val="1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6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Час словесности «Величие слова славянского» (24 мая – День славянской письменности и культуры)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4.05.2023 МАУК «МКЦ «Феникс» Охват аудитории – 18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>
          <w:trHeight w:val="1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7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Мероприятие к дню славянской письменности и культуры «У истоков славянской письменности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4.05.2023 МАУК «МКЦ «Феникс». Охват аудитории – 16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>
          <w:trHeight w:val="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8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Квест – онлайн «Аз и Буки – основа науки» (24 мая – День славянской письменности и культуры) </w:t>
              <w:tab/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5.05.202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МАУК «МКЦ «Феникс» Охват аудитории – 25 чел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9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ыставка «Юхиварэм отэт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08.06.2023-30.06.2023 МАУК «МКЦ «Феникс». Охват аудитории – 76 чел.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>
          <w:trHeight w:val="1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0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Час краеведения «Сказки моего детства» (75-летию Е. Айпина)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3.06.2023 МАУК «МКЦ «Феникс» Охват аудитории – 84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>
          <w:trHeight w:val="1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иц-турниры в честь дружбы», №13 (579) от 06.04.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ы по шахматам, приуроченные ко Дню единения народов России и Белароуси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2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Югорской природы пробужденье», №15 (581) от 20.04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аздновании в городе Пыть-Яхе Вороньего дня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Коренные малочисленные народы Севера</w:t>
            </w:r>
          </w:p>
        </w:tc>
      </w:tr>
      <w:tr>
        <w:trPr>
          <w:trHeight w:val="1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3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сха расписная», №15 (581) от 20.04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декоративно-прикладного творчества в МБУ «Современник»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4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лючевое слово – единство», №16 (582) от 27.04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Всероссийского форума национального единства в г.Ханты-Мансийске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едставители коренных народов Севера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Глава города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Начальник управления по культуре и спорту, начальник управления по внутренней политики, специалисты учреждений культуры, преставители журналистского сообщества</w:t>
            </w:r>
          </w:p>
        </w:tc>
      </w:tr>
      <w:tr>
        <w:trPr>
          <w:trHeight w:val="1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4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2"/>
                <w:szCs w:val="22"/>
              </w:rPr>
              <w:t>«В Пыть-Яхе спортивно отметили день единения народов России и Беларуси», 04.04.202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-1"/>
                <w:kern w:val="0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6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2"/>
                <w:szCs w:val="22"/>
              </w:rPr>
              <w:t>«В Пыть-Яхе встретят ворону, а с ней и долгожданную весну», 13.04.2023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Коренные малочисленные народы Севера</w:t>
            </w:r>
          </w:p>
        </w:tc>
      </w:tr>
      <w:tr>
        <w:trPr>
          <w:trHeight w:val="1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7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2"/>
                <w:szCs w:val="22"/>
              </w:rPr>
              <w:t>«В ночь музеев – лесными тропами», № 20 (586) от 25.05.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Коренные малочисленные народы Севера</w:t>
            </w:r>
          </w:p>
        </w:tc>
      </w:tr>
      <w:tr>
        <w:trPr>
          <w:trHeight w:val="1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8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2"/>
                <w:szCs w:val="22"/>
              </w:rPr>
              <w:t xml:space="preserve">Рубрика «Национальность – югорчанин»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Зоя Жавко – дипломант престижного проекта Югры», №20 (586) от 25.05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пломант проекта Золотые имена многонациональной Югры»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9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2"/>
                <w:szCs w:val="22"/>
              </w:rPr>
              <w:t xml:space="preserve">Рубрика «Национальность – югорчанин» «Коллекция по мотивам творчества Геннадия Райшева», №22 (588) от 08.06.2023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 модной коллекции, созданной театром мод «Параллели времени»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0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2"/>
                <w:szCs w:val="22"/>
              </w:rPr>
              <w:t>«В Пыть-Яхе встретили Вороний день», 17.04.202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2"/>
                <w:szCs w:val="22"/>
              </w:rPr>
              <w:t>«Межнациональный форум единства», 24.04.202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-1"/>
                <w:kern w:val="0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2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2"/>
                <w:szCs w:val="22"/>
              </w:rPr>
              <w:t>«День славянской письменности и культуры», 25.05.202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оспитанники воскресной школы храма в честь иконы Божией Матери «Нечаянная Радость»</w:t>
            </w:r>
          </w:p>
        </w:tc>
      </w:tr>
      <w:tr>
        <w:trPr>
          <w:trHeight w:val="1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3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</w:rPr>
              <w:t xml:space="preserve">«Зоя Жавко – дипломант престижного проекта Югры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я Жавко названа дипломантом проекта «Золотые имена многонациональной Югры»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едставительница коренных малочисленных народов Севера</w:t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сего проведено 10 мероприятий. Охват участников – 556 чел.</w:t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светительские мероприятия, направленные на популяризацию и поддержку русского языка, как государственного языка Российской Федерации и языка межнационального общения (1,2)</w:t>
            </w:r>
          </w:p>
        </w:tc>
      </w:tr>
      <w:tr>
        <w:trPr>
          <w:trHeight w:val="1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День родного язык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6.2023 года в день рождения А.С. Пушкина в лагерях с дневным пребыванием детей проведены викторины, акции, конкурсы рисунков, направленные на популяризацию и поддержку русского языка. Охват 470 человек.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конкур сочинений 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апреле прошел городской конкурс сочинений «Если б я был педагогом», приняли участие обучающиеся всех школ города в количестве 96 человек.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3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тешествие по Пушкинским сказкам» познавательная программа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23 МАУК «КДЦ». Охват аудитории – 25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4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«Песни о Родине» фестиваль, посвященный дню славянской письменности и культуры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21.05.2023 </w:t>
            </w:r>
            <w:r>
              <w:rPr>
                <w:rFonts w:cs="Times New Roman" w:ascii="Times New Roman" w:hAnsi="Times New Roman"/>
                <w:color w:val="000000"/>
              </w:rPr>
              <w:t>МАУК «КДЦ». Охват аудитории – 9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5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з, буки и веди…» выставка декоративно – прикладного и изобразительного искусства, посвящённая Дню славянской письменности и культуры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23 -24.05.2023 г. МАУК «КДЦ». Охват аудитории – 900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6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-славяне!»  познавательная программа в рамках празднования Дня славянской письменности и культуры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23 МАУК «КДЦ». Охват аудитории – 7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7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трокою Пушкина воспеты» познавательная программа, посвященная Дню рождения А. С. Пушкина  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23 МАУК «КДЦ». Охват аудитории – 19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8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Викторина-игра по сказкам Пушкина «Кот ученый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06.06.2023 МАУК «МКЦ «Феникс» Охват аудитории – 26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>
          <w:trHeight w:val="1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9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«Мы знаем, что нужно читать», №22(588) от 08.06.2023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 произведениях югорских писателей Е.Айпина, И.Шесталова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оведено 8 мероприятий. Охват участников – 1552 чел.</w:t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осветительские мероприятия, направленные на популяризацию и поддержку родных языков народов России, проживающих в муниципальном образовании (1,3)</w:t>
            </w:r>
          </w:p>
        </w:tc>
      </w:tr>
      <w:tr>
        <w:trPr>
          <w:trHeight w:val="2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1.12. Совершенствование системы мер, направленных на социальную и культурную адаптацию мигрантов, анализ их эффективности, в том числе издание и распространение информационных материалов для мигрантов (1,2)</w:t>
            </w:r>
          </w:p>
        </w:tc>
      </w:tr>
      <w:tr>
        <w:trPr>
          <w:trHeight w:val="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ы культурно-языковой адаптации для детей-мигрантов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базе всех шести общеобразовательных организаций работают Центры культурно-языковой адаптации для детей-мигрантов. Программы центров культурно-языковой адаптации детей мигрантов включают в себя три направления: обучение русскому языку, развитие коммуникативных навыков, коррекция русскоязычных фонем. Организована учебная деятельность, внеурочная деятельность, психолого-логопедическое сопровождение детей мигрантов, консультативная работа с родителями. При проведении фестивалей, праздников, посвященных национальным культурам данные дети вовлекаются в мероприятия, с целью ознакомления мигрантов с культурой и традициями народов, проживающих в ХМАО-Югре. Результатом работы является детальное изучение русского языка, традиций русского народа, что способствует дальнейшей адаптации и интеграции детей мигрантов в общество.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по эколого-этнографической тропе «Жизнь в гармонии с природой»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3 года, МАУК «МКЦ: Феникс», проведено 51 экскурсии для 202 чел., из числа мигрантов 1 чел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ставитель Пыть-Яхского городского отделения окружной общественной организации «Спасение Югры», 1 чел.</w:t>
            </w:r>
          </w:p>
        </w:tc>
      </w:tr>
      <w:tr>
        <w:trPr>
          <w:trHeight w:val="105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роведено 51 мероприятие. Охват участников – 202 чел.</w:t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1.13. Совершенствование системы мер, обеспечивающих уважительное отношение мигрантов к культуре и традициям принимающего сообщества (1,2)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ечта о российском гражданстве сбылась», №13 (579) от 06.04.2023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 получении гражданства РФ жительницей Пыть-Яха, приехавшей из Казахстана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о вопросам миграции ОМВД России по г.Пыть-Яху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арушение в сфере миграции и фиктивной регистрации», №13 (579) от 06.04.2023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3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тать частью страны, которой принадлежит сердцем», 03.04.2024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 получении гражданства РФ жительницей Пыть-Яха, приехавшей из Казахстана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о вопросам миграции ОМВД России по г.Пыть-Яху</w:t>
            </w:r>
          </w:p>
        </w:tc>
      </w:tr>
      <w:tr>
        <w:trPr>
          <w:trHeight w:val="171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85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1.14. Привлечение средств массовой информации к формированию положительного образа мигрантов, популяризация легального труда мигрантов (1).</w:t>
            </w:r>
          </w:p>
        </w:tc>
      </w:tr>
      <w:tr>
        <w:trPr>
          <w:trHeight w:val="4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верки мест работы и жизни мигрантов», 30.06.2023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</w:rPr>
              <w:t>(В период с 19 по 25 июня стражи порядка провели комплексные проверки жилого сектора, мест компактного пребывания иностранных граждан, а также режима их пребывания на территории Российской Федерации)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ители ОМВД России по г.Пыть-Яху</w:t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1.15. Создание и поддержка центра национальных культур (1).</w:t>
            </w:r>
          </w:p>
        </w:tc>
      </w:tr>
      <w:tr>
        <w:trPr>
          <w:trHeight w:val="1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Работа любительского объединения центра национальных культур «Содружество» в различных формах информационно – телекоммуникационной сети интернет: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мастер – классы по изобразительному и декоративно – прикладному искусству;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казки народов севера;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ыставки рисунков;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национальные фотовыставки;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тематические литературно – музыкальные гостиные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мастер – класс по приготовлению традиционных блюд.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8.04.2023-30.04.2023 «Национальная мозаика» фотовыставка национальных костюмов, охват аудитории – 1350 чел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09.052023 «Победа - одна на всех» фестиваль в рамках празднования Дня Победы, охват аудитории -213 чел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Местная религиозная организация православный Приход храма в честь иконы Божией Матери «Нечаянная радость» г. Пыть-Ях, 1 чел. настоятель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Местная религиозная организация православный Приход храма в честь святых мучеников и бессребреников Космы и Дамиана г. Пыть – Ях, 1 чел. настоятель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ыть-Яхское городское отделение окружной общественной организации «Спасение Югры», 1 чел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Марийская национально – культурная организация «Мари Ушем», 1 чел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ыть-Яхская городская организация Общероссийской общественной организации «Всероссийское общество инвалидов», 1 чел.</w:t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сего проведено 2 мероприятия. Охват участников – 1563 чел.</w:t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1.16. Поддержка деятельности социально ориентированных некоммерческих организаций, оказывающих услуги, направленные на развитие межнационального сотрудничества, сохранение и защиту самобытности, культуры, языков и традиций народов РФ, проживающих в городе Пыть-Ях, социальную и культурную адаптацию мигрантов путем проведения конкурса.</w:t>
            </w:r>
          </w:p>
        </w:tc>
      </w:tr>
      <w:tr>
        <w:trPr>
          <w:trHeight w:val="4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За отчетный период 2023 мероприятия не проводились.</w:t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1.17. Проведение в местах компактного проживания мигрантов просветительских мероприятий (1)</w:t>
            </w:r>
          </w:p>
        </w:tc>
      </w:tr>
      <w:tr>
        <w:trPr>
          <w:trHeight w:val="4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За отчетный период 2023 мероприятия не проводились.</w:t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1.18. Проведение мероприятия с мигрантами на знание русского языка, истории, культуры и традиций народов России.</w:t>
            </w:r>
          </w:p>
        </w:tc>
      </w:tr>
      <w:tr>
        <w:trPr>
          <w:trHeight w:val="4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За отчетный период 2023 мероприятия не проводились.</w:t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эффективного мониторинга состояния межнациональных, межконфессиональных отношений и раннего предупреждения конфликтных ситуаций и выявления фактов распространения идеологии экстремизма (1)</w:t>
            </w:r>
          </w:p>
        </w:tc>
      </w:tr>
      <w:tr>
        <w:trPr>
          <w:trHeight w:val="4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4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ах учреждений культуры и спорта размещаются информационные материалы по раннему предупреждению конфликтных ситуаций и выявлению фактов распространения идеологии экстремизма, памятка об ответственности за распространение информации экстремисткой направлен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и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К «КЦ: библиотека-музей»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ttp://www.pytyahlib.ru/?page_id=2619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http://www.pytyahlib.ru/wp-content/uploads/2020/10/Pamyatka-protiv-verbovki.pdf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http://www.pytyahlib.ru/wp-content/uploads/2020/09/Ne-zakryvaj-glaza.pdf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https://vk.com/wall-152994757_2884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http://www.pytyahlib.ru/wp-content/uploads/2020/03/Eticheskie-normy-povedeniya-v-informacionnoj-seti.pdf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ультурно-досуговый центр»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ttps://www.youtube.com/watch?v=-C19xHtWubI&amp;feature=youtu.be (социальный ролик против терроризма «Своими глазами»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InternetLink"/>
                <w:color w:val="000000"/>
                <w:sz w:val="22"/>
                <w:szCs w:val="22"/>
              </w:rPr>
              <w:t>http://nac.gov.ru/sites/default/files/videos/original/rolik_no_9._bditelnost.mp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Детская школа искусств»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ttps://dshi.hmansy.muzkult.ru/Bezopasnost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ttp://nac.gov.ru/sites/default/files/videos/original/rolik_no_1._telefonnyy_terrorizm._shkola.mp4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nac.gov.ru/sites/default/files/videos/original/rolik_no_9._bditelnost.mp4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У «Спортивный комплекс»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sportkompleks.hmansy.sportsng.ru/rol</w:t>
              </w:r>
            </w:hyperlink>
          </w:p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 Спортивная школа: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www.dush-pyt-yah.ru/antiterror/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2.05.2023 Памятки по профилактике экстремизма на тему: Ответственность за экстремизм в сети интернет -5 шт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vk.com/public215569446?z=photo-215569446_457239635%2Fwall-215569446_208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 Просмотров – 141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Спортивная школа олимпийского резерва:</w:t>
            </w:r>
          </w:p>
          <w:p>
            <w:pPr>
              <w:pStyle w:val="Style14"/>
              <w:tabs>
                <w:tab w:val="clear" w:pos="708"/>
                <w:tab w:val="left" w:pos="3720" w:leader="none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sdyushor.hmaoschool.ru/?section_id=43</w:t>
              </w:r>
            </w:hyperlink>
          </w:p>
          <w:p>
            <w:pPr>
              <w:pStyle w:val="Style14"/>
              <w:tabs>
                <w:tab w:val="clear" w:pos="708"/>
                <w:tab w:val="left" w:pos="372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sdyushor.hmaoschool.ru/?section_id=62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4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Style14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чреждения спорта:</w:t>
            </w:r>
          </w:p>
          <w:p>
            <w:pPr>
              <w:pStyle w:val="Style14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седание тренерских советов и ознакомление с информацией профилактического характера:</w:t>
            </w:r>
          </w:p>
          <w:p>
            <w:pPr>
              <w:pStyle w:val="Style14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методика визуального определения состояния спортсменов;</w:t>
            </w:r>
          </w:p>
          <w:p>
            <w:pPr>
              <w:pStyle w:val="Style14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внешние признаки (физиологические)</w:t>
            </w:r>
          </w:p>
          <w:p>
            <w:pPr>
              <w:pStyle w:val="Style14"/>
              <w:tabs>
                <w:tab w:val="clear" w:pos="708"/>
                <w:tab w:val="left" w:pos="3720" w:leader="none"/>
              </w:tabs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поведенческие признаки</w:t>
            </w:r>
          </w:p>
          <w:p>
            <w:pPr>
              <w:pStyle w:val="Style14"/>
              <w:tabs>
                <w:tab w:val="clear" w:pos="708"/>
                <w:tab w:val="left" w:pos="3720" w:leader="none"/>
              </w:tabs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ренерский состав учреждений спорта во время учебно-тренировочного процесса контролирует общение обучающихся с целью недопущения возникновения конфликтных ситуаций на религиозной и национальной почве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ализация мер по профилактике распространения экстремистской идеологии, создание экспертной панели для возможности оперативно выявлять и своевременно реагировать на зарождающиеся конфликты в сфере межнациональных и этноконфессиональных отношений (1,2)</w:t>
            </w:r>
          </w:p>
        </w:tc>
      </w:tr>
      <w:tr>
        <w:trPr>
          <w:trHeight w:val="2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о:</w:t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К «Культурный центр: библиотека – музей»:</w:t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ернет-фильтрация: договор с ООО «СкайДНС» на оказание услуг контент-фильтрации, информации, наносящей вред здоровью и развитию пользователей.</w:t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улярность проверки и обслуживание всех информационных систем и информационной инфраструктуры на работоспособность - ежедневно.</w:t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инструктажей с работниками по вопросам информационной безопасности - ежеквартально.</w:t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К «Культурно-досуговый центр»:</w:t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интернет-фильтрация: договор с ИП Григорьев Д.С. блокирование интернет - ресурсов (сайты, включенные в федеральный список Минюста РФ, сайты, включенные в реестр запрещенных сайтов, сайты, содержащие пропаганду расизма, терроризма, наркотиков и т.д., прочие сайты по заявке заказчика) </w:t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регулярность проверки и обслуживание всех информационных систем и информационной инфраструктуры на работоспособность - ежедневно</w:t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оведение инструктажей с работниками по вопросам информационной безопасности - ежеквартально.</w:t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БОУ ДО «Детская школа искусств»: </w:t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интернет-фильтрация: договор с ООО «Техносервисгруп» на оказание телематических услуг связи (интернет-услуги), в том числе по обязательной контентной фильтрации. </w:t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учающиеся и посетители не имеют доступа к Интернет – ресурсам. </w:t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спитанники учреждений спорта города Пыть-Яха не имеют доступа с Интернет – ресурсам.</w:t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3. Мониторинг экстремистских настроений в молодежной среде.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2.4. Проведение в образовательных организациях мероприятий по воспитанию патриотизма, культуры мирного поведения, по обучению навыков бесконфликтного общения, а также умению отстаивать собственное мнение, противодействовать социально опасному поведению, в том числе вовлечению в экстремистскую деятельность, всеми законными средствами (1)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Вахта Памяти </w:t>
            </w:r>
          </w:p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1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4.2022 несение вахты памяти, приняли участие обучающиеся класса «Юнармии» 5-9 классы (80 обучающихся).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иотический флэш-моб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1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5.05.2023 прошел патриотический флешбом. В данном мероприятии приняли участие обучающиеся 8-10 классов (10 человек)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https://vk.com/wall-189166776_1306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3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Всероссийская акция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8.04.2023 по 05.05.2023 прошла </w:t>
            </w:r>
            <w:r>
              <w:rPr>
                <w:bCs/>
                <w:spacing w:val="-1"/>
                <w:sz w:val="22"/>
                <w:szCs w:val="22"/>
              </w:rPr>
              <w:t xml:space="preserve">Всероссийская акция «Бессмертный полк». Принимали участие                      1-11 классы </w:t>
            </w:r>
            <w:hyperlink r:id="rId9">
              <w:r>
                <w:rPr>
                  <w:rStyle w:val="InternetLink"/>
                  <w:bCs/>
                  <w:color w:val="000000"/>
                  <w:spacing w:val="-1"/>
                  <w:sz w:val="22"/>
                  <w:szCs w:val="22"/>
                </w:rPr>
                <w:t>https://vk.com/wall-189166776_1308</w:t>
              </w:r>
            </w:hyperlink>
            <w:r>
              <w:rPr>
                <w:bCs/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сего проведено 3 мероприятия. Охват – 90 человек.</w:t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2.5. Организация просветительской работы среди обучающихся общеобразовательных организаций, направленной на формирование знаний об ответственности за участие в экстремистской деятельности, разжигание межнациональной, межрелигиозной розни (1)</w:t>
            </w:r>
          </w:p>
        </w:tc>
      </w:tr>
      <w:tr>
        <w:trPr>
          <w:trHeight w:val="1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Мероприятия, проводимые в общеобразовательных организациях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На базе общеобразовательных организаций в отчетном периоде проведено 398 воспитательных и культурно-просветительских мероприятий, направленных на развитие у детей и молодежи неприятия идеологии терроризма и привитие им традиционных российских духовно-нравственных ценностей. Охват аудитории составил 5900 обучающихся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сего проведено 398 мероприятий. Охват – 5900 человек.</w:t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4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6. Повышение профессионального уровня работников образовательных организаций, учреждений культуры, спорта, социальной и молодежной политики в сфере профилактики экстремизма, внедрение и использование новых методик, направленных на профилактику экстремизма</w:t>
            </w:r>
          </w:p>
        </w:tc>
      </w:tr>
      <w:tr>
        <w:trPr>
          <w:trHeight w:val="1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pacing w:val="-1"/>
                <w:highlight w:val="yellow"/>
              </w:rPr>
            </w:pPr>
            <w:r>
              <w:rPr>
                <w:rFonts w:eastAsia="Courier New"/>
                <w:sz w:val="22"/>
                <w:szCs w:val="22"/>
              </w:rPr>
              <w:t>Во 2 квартале 2023 года: апрель - 6 сотрудников приняли участие во Всероссийском форуме национального единства; май - 5 специалистов прослушали цикл семинаров по цифровой грамотности учебной программы «Основы безопасной работы в сети Интернет; май – 1 специалист прошел обучение по программе дополнительного профессионального образования «Профилактика терроризма, противодействие его идеологии, минимизация и (или) ликвидация последствий его проявления».</w:t>
            </w:r>
          </w:p>
        </w:tc>
      </w:tr>
      <w:tr>
        <w:trPr>
          <w:trHeight w:val="41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ышение уровня антитеррористической защищенности муниципальных объектов</w:t>
            </w:r>
          </w:p>
        </w:tc>
      </w:tr>
      <w:tr>
        <w:trPr>
          <w:trHeight w:val="4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</w:t>
            </w:r>
          </w:p>
        </w:tc>
        <w:tc>
          <w:tcPr>
            <w:tcW w:w="1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439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За истекший период 2023 года финансирование на повышение уровня антитеррористической защищенности объектов, находящихся в муниципальной собственности не предусмотрено.</w:t>
            </w:r>
          </w:p>
        </w:tc>
      </w:tr>
    </w:tbl>
    <w:p>
      <w:pPr>
        <w:pStyle w:val="Normal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spacing w:lineRule="auto" w:line="360"/>
        <w:ind w:right="424" w:hanging="0"/>
        <w:jc w:val="right"/>
        <w:outlineLvl w:val="0"/>
        <w:rPr/>
      </w:pPr>
      <w:r>
        <w:rPr/>
        <w:t>Таблица 2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"/>
        <w:gridCol w:w="5165"/>
        <w:gridCol w:w="1134"/>
        <w:gridCol w:w="1417"/>
        <w:gridCol w:w="1276"/>
        <w:gridCol w:w="320"/>
        <w:gridCol w:w="3084"/>
        <w:gridCol w:w="854"/>
        <w:gridCol w:w="1128"/>
      </w:tblGrid>
      <w:tr>
        <w:trPr>
          <w:trHeight w:val="1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чины недостижения показателя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непосредственных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граждан, положительно оценивающих состояние межнациональных отношений в муниципальном образовании городской округ город Пыть-Ях, в общем количестве граждан, 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информации, представленной Департаментом общественных и внешних связей Ханты-Мансийского автономного округа – Югры, на основании результатов социологического исследования «О состоянии межнациональных и межконфессиональных отношений в Ханты-Мансийском автономном округе – Югре. Информация поступит в 4 квартале 2023, либо 1 квартале 2024 года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" w:name="_GoBack"/>
            <w:bookmarkStart w:id="10" w:name="_GoBack"/>
            <w:bookmarkEnd w:id="10"/>
          </w:p>
        </w:tc>
      </w:tr>
      <w:tr>
        <w:trPr>
          <w:trHeight w:val="2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стников мероприятий, направленных на этнокультурное развитие народов России, проживающих в муниципальном образовании городской округ Пыть-Ях,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яется как количество лиц – участников мероприятий, направленных на этнокультурное развитие народов России, проживающих в муниципальном образовании городской округ Пыть-Ях, тыс. чел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й, направленных на укрепление общероссийского гражданского единства,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как количество лиц - участников мероприятий, направленных на укрепление общероссийского гражданского единства, тыс. чел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еспеченности средствами антитеррористической защищенности объектов, находящихся в ведении муниципального образования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как отношение фактически приобретенного оборудования к общему количеству оборудования, которое обеспечивает максимальную антитеррористическую защищенность объектов, находящихся в ведении муниципального образован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роцент достижения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2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показатель рассчитывается по итогам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 обратный показатель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rPr>
          <w:sz w:val="20"/>
        </w:rPr>
      </w:pPr>
      <w:r>
        <w:rPr>
          <w:sz w:val="20"/>
        </w:rPr>
      </w:r>
    </w:p>
    <w:p>
      <w:pPr>
        <w:pStyle w:val="Normal"/>
        <w:ind w:left="851" w:hanging="0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ind w:left="851" w:hanging="0"/>
        <w:rPr/>
      </w:pPr>
      <w:r>
        <w:rPr>
          <w:sz w:val="20"/>
        </w:rPr>
        <w:t>Главный специалист отдела по работе с комиссиями</w:t>
      </w:r>
    </w:p>
    <w:p>
      <w:pPr>
        <w:pStyle w:val="Normal"/>
        <w:ind w:left="851" w:hanging="0"/>
        <w:rPr/>
      </w:pPr>
      <w:r>
        <w:rPr>
          <w:sz w:val="20"/>
        </w:rPr>
        <w:t>и Советом по противодействию коррупции администрации г. Пыть-Ях</w:t>
      </w:r>
    </w:p>
    <w:p>
      <w:pPr>
        <w:pStyle w:val="Normal"/>
        <w:ind w:left="851" w:hanging="0"/>
        <w:rPr>
          <w:sz w:val="20"/>
        </w:rPr>
      </w:pPr>
      <w:r>
        <w:rPr>
          <w:sz w:val="20"/>
        </w:rPr>
        <w:t>Клос Александр Владимирович</w:t>
      </w:r>
    </w:p>
    <w:p>
      <w:pPr>
        <w:pStyle w:val="Normal"/>
        <w:ind w:left="851" w:hanging="0"/>
        <w:rPr>
          <w:sz w:val="20"/>
        </w:rPr>
      </w:pPr>
      <w:r>
        <w:rPr>
          <w:sz w:val="20"/>
        </w:rPr>
        <w:t>8(3463) 46-55-95</w:t>
      </w:r>
    </w:p>
    <w:sectPr>
      <w:type w:val="nextPage"/>
      <w:pgSz w:orient="landscape" w:w="16838" w:h="11906"/>
      <w:pgMar w:left="540" w:right="1701" w:gutter="0" w:header="0" w:top="850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1"/>
        </w:tabs>
        <w:ind w:left="490" w:firstLine="709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0" w:firstLine="70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61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655"/>
        </w:tabs>
        <w:ind w:left="6096" w:firstLine="709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619"/>
        </w:tabs>
        <w:ind w:left="76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8123"/>
        </w:tabs>
        <w:ind w:left="81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627"/>
        </w:tabs>
        <w:ind w:left="86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131"/>
        </w:tabs>
        <w:ind w:left="91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707"/>
        </w:tabs>
        <w:ind w:left="9707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outlineLvl w:val="0"/>
    </w:pPr>
    <w:rPr>
      <w:rFonts w:ascii="Cambria" w:hAnsi="Cambria" w:cs="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rFonts w:ascii="Cambria" w:hAnsi="Cambria" w:cs="Cambri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rFonts w:ascii="Calibri" w:hAnsi="Calibri" w:cs="Calibri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rFonts w:ascii="Calibri" w:hAnsi="Calibri" w:cs="Calibri"/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outlineLvl w:val="5"/>
    </w:pPr>
    <w:rPr>
      <w:rFonts w:ascii="Calibri" w:hAnsi="Calibri" w:cs="Calibri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outlineLvl w:val="7"/>
    </w:pPr>
    <w:rPr>
      <w:rFonts w:ascii="Calibri" w:hAnsi="Calibri" w:cs="Calibri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outlineLvl w:val="8"/>
    </w:pPr>
    <w:rPr>
      <w:rFonts w:ascii="Cambria" w:hAnsi="Cambria" w:cs="Cambria"/>
      <w:sz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</w:rPr>
  </w:style>
  <w:style w:type="character" w:styleId="7">
    <w:name w:val="Заголовок 7 Знак"/>
    <w:qFormat/>
    <w:rPr>
      <w:rFonts w:ascii="Calibri" w:hAnsi="Calibri" w:cs="Times New Roman"/>
      <w:sz w:val="24"/>
    </w:rPr>
  </w:style>
  <w:style w:type="character" w:styleId="8">
    <w:name w:val="Заголовок 8 Знак"/>
    <w:qFormat/>
    <w:rPr>
      <w:rFonts w:ascii="Calibri" w:hAnsi="Calibri"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cs="Times New Roman"/>
      <w:sz w:val="22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ижний колонтитул Знак"/>
    <w:qFormat/>
    <w:rPr>
      <w:rFonts w:cs="Times New Roman"/>
      <w:sz w:val="28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Style10">
    <w:name w:val="Основной текст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Без интервала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Цветной список - Акцент 1 Знак"/>
    <w:qFormat/>
    <w:rPr>
      <w:rFonts w:ascii="Calibri" w:hAnsi="Calibri" w:cs="Calibri"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rFonts w:ascii="Cambria" w:hAnsi="Cambria" w:cs="Cambria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8"/>
      <w:ind w:firstLine="710"/>
      <w:jc w:val="both"/>
    </w:pPr>
    <w:rPr>
      <w:rFonts w:eastAsia="Calibri"/>
      <w:sz w:val="24"/>
      <w:szCs w:val="24"/>
    </w:rPr>
  </w:style>
  <w:style w:type="paragraph" w:styleId="Style14">
    <w:name w:val="Без интервала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1">
    <w:name w:val="Цветной список - Акцент 11"/>
    <w:basedOn w:val="Normal"/>
    <w:qFormat/>
    <w:pPr>
      <w:spacing w:lineRule="auto" w:line="276" w:before="0" w:after="0"/>
      <w:ind w:left="720" w:firstLine="709"/>
      <w:contextualSpacing/>
      <w:jc w:val="both"/>
    </w:pPr>
    <w:rPr>
      <w:rFonts w:ascii="Calibri" w:hAnsi="Calibri" w:cs="Calibri"/>
      <w:sz w:val="22"/>
    </w:rPr>
  </w:style>
  <w:style w:type="paragraph" w:styleId="Style16">
    <w:name w:val="_Нумерация абзацев"/>
    <w:basedOn w:val="Normal"/>
    <w:qFormat/>
    <w:pPr>
      <w:numPr>
        <w:ilvl w:val="0"/>
        <w:numId w:val="2"/>
      </w:numPr>
      <w:spacing w:lineRule="auto" w:line="360" w:before="120" w:after="0"/>
      <w:jc w:val="both"/>
    </w:pPr>
    <w:rPr>
      <w:sz w:val="24"/>
      <w:szCs w:val="24"/>
    </w:rPr>
  </w:style>
  <w:style w:type="paragraph" w:styleId="H1App">
    <w:name w:val="H1_App"/>
    <w:basedOn w:val="Heading1"/>
    <w:qFormat/>
    <w:pPr>
      <w:numPr>
        <w:ilvl w:val="0"/>
        <w:numId w:val="2"/>
      </w:numPr>
      <w:spacing w:lineRule="auto" w:line="360" w:before="280" w:after="0"/>
      <w:jc w:val="both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c.gov.ru/sites/default/files/videos/original/rolik_no_9._bditelnost.mp4" TargetMode="External"/><Relationship Id="rId3" Type="http://schemas.openxmlformats.org/officeDocument/2006/relationships/hyperlink" Target="https://sportkompleks.hmansy.sportsng.ru/rol" TargetMode="External"/><Relationship Id="rId4" Type="http://schemas.openxmlformats.org/officeDocument/2006/relationships/hyperlink" Target="https://www.dush-pyt-yah.ru/antiterror/" TargetMode="External"/><Relationship Id="rId5" Type="http://schemas.openxmlformats.org/officeDocument/2006/relationships/hyperlink" Target="https://vk.com/public215569446?z=photo-215569446_457239635%2Fwall-215569446_208" TargetMode="External"/><Relationship Id="rId6" Type="http://schemas.openxmlformats.org/officeDocument/2006/relationships/hyperlink" Target="https://sdyushor.hmaoschool.ru/?section_id=43" TargetMode="External"/><Relationship Id="rId7" Type="http://schemas.openxmlformats.org/officeDocument/2006/relationships/hyperlink" Target="https://sdyushor.hmaoschool.ru/?section_id=62" TargetMode="External"/><Relationship Id="rId8" Type="http://schemas.openxmlformats.org/officeDocument/2006/relationships/hyperlink" Target="https://vk.com/wall-189166776_1306" TargetMode="External"/><Relationship Id="rId9" Type="http://schemas.openxmlformats.org/officeDocument/2006/relationships/hyperlink" Target="https://vk.com/wall-189166776_130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00:00Z</dcterms:created>
  <dc:creator>Татьяна Каменева</dc:creator>
  <dc:description/>
  <cp:keywords/>
  <dc:language>en-US</dc:language>
  <cp:lastModifiedBy>Елена Николаева</cp:lastModifiedBy>
  <cp:lastPrinted>2023-01-13T12:27:00Z</cp:lastPrinted>
  <dcterms:modified xsi:type="dcterms:W3CDTF">2023-07-14T11:18:00Z</dcterms:modified>
  <cp:revision>66</cp:revision>
  <dc:subject/>
  <dc:title>Приложение № 1</dc:title>
</cp:coreProperties>
</file>